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</w:rPr>
        <w:t>Naziv programa:“</w:t>
      </w:r>
      <w:r>
        <w:rPr>
          <w:b/>
          <w:bCs/>
          <w:lang w:val="it-IT" w:eastAsia="en-US"/>
        </w:rPr>
        <w:t>Zdravi stilovi zivota –Ne Droga”</w: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nosilac programa:TV BO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e odgovorne osobe za realizaciju programa:Sandra Boja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_dusici bb 069 027 7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540-1000031270711-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023236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jesto: </w:t>
      </w:r>
      <w:r>
        <w:rPr>
          <w:bCs/>
        </w:rPr>
        <w:t>Tuzi, Ulcin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rijeme realizacije: </w:t>
      </w:r>
      <w:r>
        <w:rPr>
          <w:bCs/>
        </w:rPr>
        <w:t>20012, 6  mjeseci od momenta potpisivanja ugovo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5.900</w:t>
      </w:r>
      <w:r>
        <w:rPr>
          <w:bCs/>
        </w:rPr>
        <w:t xml:space="preserve"> 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Cilj ovog projekta je da doprinese promociji zdravih stilova zivota i borbi protiv narkomanije </w:t>
      </w:r>
      <w:r>
        <w:rPr/>
        <w:t>. Ovaj cilj će biti realizovan produkcijom i emitovanjem 5 višečasovnih emisija u toku 6 mjeseci (jedna emisija mjesečno, uz adekvatne pripreme i period izvještavanja), u kojima će biti obrađeni najbitniji aspekti pomenutih tema, na osnovu kojih će biti vođene javne rasprave o identifikovanim problemima i razmatrane mogućnosti za njihovo rješavanje.</w:t>
      </w:r>
    </w:p>
    <w:p>
      <w:pPr>
        <w:pStyle w:val="ListParagraph"/>
        <w:ind w:left="0" w:hanging="0"/>
        <w:jc w:val="both"/>
        <w:rPr/>
      </w:pPr>
      <w:r>
        <w:rPr/>
        <w:t xml:space="preserve">Emisije su namijenjene  populaciji sa podrucja koja pokriva TV BOIN  u Crnoj Gori i dijaspori, a uključiće i predstavnike javne i lokalne samouprave, intelektualce, kao i civilni i privatni sektor. Ukupna vrijednost projekta, koji će biti realizovan u Tuzima i Ulcinju, je </w:t>
      </w:r>
      <w:r>
        <w:rPr>
          <w:b/>
        </w:rPr>
        <w:t>9.800 EUR</w:t>
      </w:r>
      <w:r>
        <w:rPr/>
        <w:t xml:space="preserve">, a od Komisije se traži </w:t>
      </w:r>
      <w:r>
        <w:rPr>
          <w:b/>
        </w:rPr>
        <w:t>5.900 EUR</w:t>
      </w:r>
      <w:r>
        <w:rPr/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Populacija , a narocito mladi, su svakodnevno izlozeni iskusenjima stetnih uticaja novog savremenog nacina zivota .Konzumacija alkohola ,duvana a pogotovo narkoticnih sredatava je pojava koja treba da zabrinjava drustvo u cijelini . Zbog nerazvijenog civilnog sektora koja se bavi ovom problematikom ,na pogrucju GO Tuzi i zbog nedovoljno inormisanosti gradjana ovaj problem poprima zabrinjavajuce ramjere.Takodje geografski polozaj (granicni pojas) i djelovanje Tuske pijace (krijumcarenje i dilovanje droge i drugih sumnjivih materija) povecava rizik od konzumiranja gorepomenutih sredstava .</w:t>
      </w:r>
    </w:p>
    <w:p>
      <w:pPr>
        <w:pStyle w:val="Normal"/>
        <w:jc w:val="both"/>
        <w:rPr/>
      </w:pPr>
      <w:r>
        <w:rPr/>
        <w:t>Produkcijom TV materijala o ovom  temama, praćeno sa javnim raspravama stručnjaka, uz mogućnost učešća gledaoca – bila bi stovrena jasno strukturirana platforma, na osnovu koje bi se podigao nivo svijesti gradjana o stetnosti konzumiranja psihoaktivnih supstanci  . Takođe, to bi služilo i kao osnov za dalje djelovanje državnih i lokalnih organa, kao i NVO i privatno sektora i intelektualne zajedni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Opšti cilj ovog projekta je da doprinese borbi protiv narkomanije i promociji zdravih stilova zivota , razumijevanju i unaprjeđenju njenih socio-ekonomskih uslova. Ovaj cilj će biti ostvaren realizacijom 5 višečasovnih TV emisi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dna  emisija o upoznavanju i nacinu identifikacije opojnih supstanc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a  emisija o posledicama  opojnih supstan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dna  emisija o prevenciji od stetnih supstanci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dna  emisija o mogucnostima odvikavanja od opojnih supstanc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dna  emisija o promociji zdravih stilova zivota – o alternativam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isije će biti podijeljene u dva dijela: dokumentarni i javna rasprava. Prvi dio će pružiti obilje informacija, integrisanih u strukturirani pregled situacije gdje ce gosti programa biti eminentni strucnjaci iz ove oblasti , na osnovu čega će, u drugom dijelu emisija, biti vođene javne rasprave(direktno ukljucenje zainteresovanih gradjana ne TV programu)  tokom kojih će snimljeni materijal biti detaljnije elaboriran i adekvatije smješten u savremeni kontekst potreba i bite ce ponovo repriziran . </w:t>
      </w:r>
    </w:p>
    <w:p>
      <w:pPr>
        <w:pStyle w:val="Normal"/>
        <w:jc w:val="both"/>
        <w:rPr/>
      </w:pPr>
      <w:r>
        <w:rPr/>
        <w:t>Takođe, materijal će biti dostavljen i Javnom servisu RTC kako bi se preveo i emitovao ka širem crnogorskom auditorijumu, čime bi dao doprinos prevenciji narkomanije 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Ciljna grupa ovog projekta je albanska populacija u Crnoj Gori i dijaspori, kao krajnji konzument programa koje će producirati i emitovati TV Boin, imajući u vidu da je suštinski cilj projekta da promovise zdrave stilove zivota i poveca svijest gradjana o stetnosti konzumiranja opojnih supstanci  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Takođe, projektom će biti obuhvaćeni predstavnici javne i lokalne uprave,  NVO  i privatni sektor, kao i intelektualci, koji će biti uključeni u raprave o tim temama, na osnovu TV materijala i doprinijeti njegovom razmatranju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jc w:val="both"/>
        <w:rPr/>
      </w:pPr>
      <w:r>
        <w:rPr>
          <w:lang w:val="sl-SI" w:eastAsia="en-US"/>
        </w:rPr>
        <w:t>Serijal od 5 emisija će pokriti najzanimljivije i najvaznije aspekte . U drugom dijelu emisija biće organizovane javne rasprave, na osnovu obrađenog materijala, u kojima će učestvovati predstavnici javne i lokalne uprave, kao i NVO i privatnog sektora, koje će produbiti ponuđeni materijal i fokusirati se na rješavanje identifikovanih proble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 xml:space="preserve">Jedna emisija </w:t>
      </w:r>
      <w:r>
        <w:rPr/>
        <w:t xml:space="preserve"> o upoznavanju i nacinu identifikacije opojnih supstanci </w:t>
      </w:r>
    </w:p>
    <w:p>
      <w:pPr>
        <w:pStyle w:val="Normal"/>
        <w:jc w:val="both"/>
        <w:rPr/>
      </w:pPr>
      <w:r>
        <w:rPr/>
        <w:t>Ovea emisije će tretirati metode i nacin identifikacije psihoaktivnih supstani ,vsrte droga itd</w:t>
      </w:r>
    </w:p>
    <w:p>
      <w:pPr>
        <w:pStyle w:val="Normal"/>
        <w:jc w:val="both"/>
        <w:rPr/>
      </w:pPr>
      <w:r>
        <w:rPr/>
        <w:t xml:space="preserve">Gosti emisije bit ce najeminentiji strucnjaci iz ove oblasti koji ce na neposredan i nacin upoznati gradjana o izgledu tih supstanci .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dna  emisija o posledicama  opojnih supstanci</w:t>
      </w:r>
    </w:p>
    <w:p>
      <w:pPr>
        <w:pStyle w:val="Normal"/>
        <w:jc w:val="both"/>
        <w:rPr/>
      </w:pPr>
      <w:r>
        <w:rPr/>
        <w:t xml:space="preserve">Ove emisije će  mnogo preciznije upoznati gradjane o stetnom uticaju  psihoaktvnih supstanci </w:t>
      </w:r>
    </w:p>
    <w:p>
      <w:pPr>
        <w:pStyle w:val="Normal"/>
        <w:jc w:val="both"/>
        <w:rPr/>
      </w:pPr>
      <w:r>
        <w:rPr/>
        <w:t>Gosti emisije ce biti poznati strucnajci iz ove oblasti kao i osobe koje su se odvikaavali od korizcenja ovih supstanci 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/>
        <w:t>Jedna  emisija o prevenciji od stetnih supstanci 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Ova emisija ce obuhvatiti  metode i nacin prevencije od konzumiranja psihoaktivnih supstanci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dna  emisija o mogucnostima odvikavanja od opojnih supstanci </w:t>
      </w:r>
    </w:p>
    <w:p>
      <w:pPr>
        <w:pStyle w:val="Normal"/>
        <w:ind w:left="720" w:hanging="0"/>
        <w:jc w:val="both"/>
        <w:rPr/>
      </w:pPr>
      <w:r>
        <w:rPr/>
        <w:t xml:space="preserve">Ova emisija ce gradjane upoznati o nacinu i metodama odvikavanja od stetnih supstanci kao i specializovanim instutcijama koja se bave lejecenjem i odvikavanjem od psihoaktivnih supstanci .U ovoj emisije ce biti objevjljena i reportaza sa Centra za prevenciji od psihoaktivnih supstanci koja se nalazi na kakarickoj Gori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dna  emisija o mogucnostima odvikavanja od opojnih supstanc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dna  emisija o promociji zdravih stilova zivota – o alternativama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U ovoj emisije ce se promovisati sportske i kulturnozabavne aktivnosti sportski i kutlurni drustava sa podrucja Go Tuzi . O mogucnostima da se sto veci broj gradjana ukljuce u ove aktivnosti </w:t>
      </w:r>
    </w:p>
    <w:p>
      <w:pPr>
        <w:pStyle w:val="Normal"/>
        <w:ind w:left="720" w:hanging="0"/>
        <w:jc w:val="both"/>
        <w:rPr/>
      </w:pPr>
      <w:r>
        <w:rPr/>
        <w:t xml:space="preserve">Gosti emisije ce biti predstavnici istaknutih klubova i drustva koji djeluju na podrucju GO Tuz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color w:val="000000"/>
          <w:u w:val="single"/>
          <w:lang w:val="sl-SI" w:eastAsia="en-US"/>
        </w:rPr>
      </w:pPr>
      <w:r>
        <w:rPr>
          <w:u w:val="single"/>
          <w:lang w:val="sl-SI" w:eastAsia="en-US"/>
        </w:rPr>
        <w:t>Projekat će trajati 6 mjesec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u w:val="single"/>
          <w:lang w:val="sl-SI" w:eastAsia="en-US"/>
        </w:rPr>
      </w:pPr>
      <w:r>
        <w:rPr>
          <w:color w:val="000000"/>
          <w:u w:val="single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Tokom prvog mjeseca, biće obavljene sve neophodne pripremne radnje. U tehničko-administrativnom smislu, biće podijeljene obaveze među projektnim osobljem, kao i korišćenje projektnih resursa. Što se tiče programskih priprema, biće precizirane teme za TV emisije, odabrani sagovornici za javne rasprave, kao i određeni vremenski okviri, neophodni za regularni monitoring ispunjavanja projektnih obavez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Tokom drugog mjeseca, otpočeće realizacija prve emisije, a nakon toga će biti realizovan predviđeni vremenski okvir za ostale emisije, dok su posljednja dva mjeseca predviđena za pripremu neophodnih materijala za konačni narativni i finansijski izvještaj.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V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V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V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I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X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  <w:lang w:val="nl-BE" w:eastAsia="en-US"/>
              </w:rPr>
            </w:pPr>
            <w:r>
              <w:rPr>
                <w:bCs/>
                <w:sz w:val="20"/>
                <w:szCs w:val="20"/>
                <w:lang w:val="nl-BE" w:eastAsia="en-US"/>
              </w:rPr>
              <w:t>XI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, izrada plana aktivnosti i odabir partnera i saradnik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.</w:t>
            </w:r>
            <w:r>
              <w:rPr>
                <w:u w:val="single"/>
              </w:rPr>
              <w:t xml:space="preserve"> Emisija </w:t>
            </w:r>
            <w:r>
              <w:rPr/>
              <w:t xml:space="preserve"> o upoznavanju i nacinu identifikacije opojnih supstanc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nl-BE" w:eastAsia="en-US"/>
              </w:rPr>
              <w:t>2.</w:t>
            </w:r>
            <w:r>
              <w:rPr/>
              <w:t>Emisija o posledicama  opojnih supstanc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 w:eastAsia="en-US"/>
              </w:rPr>
              <w:t xml:space="preserve">3. </w:t>
            </w:r>
            <w:r>
              <w:rPr/>
              <w:t>Emisija o prevenciji od stetnih supstanc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 w:eastAsia="en-US"/>
              </w:rPr>
              <w:t>4.E</w:t>
            </w:r>
            <w:r>
              <w:rPr/>
              <w:t xml:space="preserve">misija o mogucnostima odvikavanja od opojnih supstanc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5. </w:t>
            </w:r>
            <w:r>
              <w:rPr/>
              <w:t>Emisija o o promociji zdravih stilova zivota – o alternativam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 w:eastAsia="en-US"/>
        </w:rPr>
      </w:pPr>
      <w:r>
        <w:rPr>
          <w:rFonts w:cs="Arial" w:ascii="Arial" w:hAnsi="Arial"/>
          <w:b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a. Monitoring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Projektom je predviđen set aktivnosti (5 emisija) i projektne aktvnosti su krajnje jednostavne za monitoring, jer su vremenski rokovi za izvršavanje projektnih aktivnosti (svaka od 5emisija mora biti završena i emitovana na kraju svakog mjeseca)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Takođe, TV Boin će uredno voditi evidenciju u izvršavanju svoj projektnih obaveza, i otvoren je za podnošenje polugodišnjeg izvještaja, na osnovu kojeg bi donator stekao uvid u dotadašnji tok realizacije projek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b. Evaluacij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Evaluacija projektnih ciljeva biće integralni dio izvještaja i fokusiraće se na postavljene projektne ciljeve, koji se svode na produkciju i emitovanje 5 emisija, programski okrenutih prevenciji narkomanije i promocije zdravih stilova zivota , evaluacija će se prvenstveno fokusirati na emitovani TV materijal i kvalitet njegovog sadržaja. Kao što je i navedeno u opisu projektnih aktivnosti, svaka od navedenih 5 emisija će poslužiti kao platforma za javne debate između lokalnih službenika, predstavnika NVO sektora i intelektualaca, čiji će stavovi o produciranom materijalu poslužiti kao mjerilo kvaliteta njihovog sadržaja i kao takvi i formalno uvršteni u narativni izvještaj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Uz to, TV Boin će omogućiti i svojim gledaocima (u Crnoj Gori i dijaspori) da iznesu kritike i pohvale na račun programskog sadržaja, kao i da iznesu sugestije u vezi programa i njihovog budućeg razvoja. Tokom emitovanja programa, biče konstatno reklamiran broj telefona i e-mejl adresa redakcije, na koje bi gledaoci mogli da dostave svoje komentari, koji će, takođe, biti uvršteni u narativni izvještaj, unutar poglavlja o evaluacij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 kraju, evaluacijom će se obuhvatiti i kompletan tok realizacije projekta, eventualni problemi i način na koji su tretirani, kao i samo iskustvo osoblja TV Boin tokom realizacije ovog program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TV Boin je medij koji svoj kompletan program emituje na albanskom jeziku, tako da je dominantno orjentisan ka gledalištu albanskog jezika (Ulcinj, Tuzi, itd), kao i prema dijaspori. Imajući u vidu da je karakteristika crnogorske medijske scene izuzetno razvijeni pluralizam, u smislu broja elektronskih i štampanih medija, a shodno tome – i raznovrsnost medijskog sadržaja je prilično velika. S tim u vezi, jedini način da se TV Boin adekvatno pozicionira u takvom medijskom kontekstu, jeste da razvije svoj specifični program i to u onim oblastima koje nisu posebno interesantne komercijalnim emiterima koji pokrivaju kompletnu Crnu Goru ili su slabo zastupljene na Javnom servisu.  </w:t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  <w:t>Upravo takva vrsta programa biće razvijena tokom trajanja ovog projekta i poslužiće kao osnov daljem razvoju sličnih programskih sadržaja, u skladu sa evaluacijom samog projekta (o kojoj je više rečeno u odjeljku 2.6.b). Shodno tome, održivost suštinskog projektnog doprinosa je zagarantovana, jer se poklapa sa ključnim interesom i razvojnim pravcem TV Boin.</w:t>
      </w:r>
    </w:p>
    <w:p>
      <w:pPr>
        <w:pStyle w:val="Normal"/>
        <w:spacing w:before="0" w:after="200"/>
        <w:rPr/>
      </w:pPr>
      <w:r>
        <w:rPr>
          <w:b/>
        </w:rPr>
        <w:t xml:space="preserve"> </w:t>
      </w:r>
      <w:r>
        <w:rPr>
          <w:b/>
        </w:rPr>
        <w:t>3.</w:t>
        <w:tab/>
      </w: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Br</w:t>
            </w:r>
            <w:r>
              <w:rPr>
                <w:b/>
                <w:bCs/>
                <w:color w:val="000000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Ukupno</w:t>
            </w:r>
            <w:r>
              <w:rPr>
                <w:b/>
                <w:bCs/>
                <w:color w:val="000000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hr-HR" w:eastAsia="en-US"/>
              </w:rPr>
              <w:t>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Novin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Kamerman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nac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alizator progra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V materijal i produkc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V Boin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4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3.300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it-IT" w:eastAsia="en-US"/>
              </w:rPr>
              <w:t>Menad</w:t>
            </w:r>
            <w:r>
              <w:rPr>
                <w:color w:val="000000"/>
              </w:rPr>
              <w:t>žer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.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Asistent na projekt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V Boin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nansijsko-administrativni asisten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2 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2.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elefon, internet, komunal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1.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V Boin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utni i reprezent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1.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V Boin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.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</w:r>
          </w:p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900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TV BOIN je preva i jedina nezavisna televizija u Crnoj Gori koja emituje program na albanskom jeziku .Osnovana je 2001 godine .Misija i i ciljevi televizije su informisanje gradjana albanske populacije u Crnoj Gori o svim sferama drustveno-socio-politickog zivota u Crnoj Gori </w:t>
      </w:r>
    </w:p>
    <w:p>
      <w:pPr>
        <w:pStyle w:val="Normal"/>
        <w:rPr/>
      </w:pPr>
      <w:r>
        <w:rPr/>
        <w:t>Kroz desetogodisnji rad ove Kuce realizovano je besbroj projekta od kojih izdvajamo 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formativne emisij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ubrika za djecu </w:t>
      </w:r>
    </w:p>
    <w:p>
      <w:pPr>
        <w:pStyle w:val="Normal"/>
        <w:numPr>
          <w:ilvl w:val="0"/>
          <w:numId w:val="7"/>
        </w:numPr>
        <w:rPr/>
      </w:pPr>
      <w:r>
        <w:rPr/>
        <w:t>Kviz</w:t>
      </w:r>
    </w:p>
    <w:p>
      <w:pPr>
        <w:pStyle w:val="Normal"/>
        <w:numPr>
          <w:ilvl w:val="0"/>
          <w:numId w:val="7"/>
        </w:numPr>
        <w:rPr/>
      </w:pPr>
      <w:r>
        <w:rPr/>
        <w:t>Medjuetnicki i medjukonfesionalni odnosi u malesiji</w:t>
      </w:r>
    </w:p>
    <w:p>
      <w:pPr>
        <w:pStyle w:val="Normal"/>
        <w:numPr>
          <w:ilvl w:val="0"/>
          <w:numId w:val="7"/>
        </w:numPr>
        <w:rPr/>
      </w:pPr>
      <w:r>
        <w:rPr/>
        <w:t>Zivot</w:t>
      </w:r>
    </w:p>
    <w:p>
      <w:pPr>
        <w:pStyle w:val="Normal"/>
        <w:numPr>
          <w:ilvl w:val="0"/>
          <w:numId w:val="7"/>
        </w:numPr>
        <w:rPr/>
      </w:pPr>
      <w:r>
        <w:rPr/>
        <w:t>Zdravlje</w:t>
      </w:r>
    </w:p>
    <w:p>
      <w:pPr>
        <w:pStyle w:val="Normal"/>
        <w:numPr>
          <w:ilvl w:val="0"/>
          <w:numId w:val="7"/>
        </w:numPr>
        <w:rPr/>
      </w:pPr>
      <w:r>
        <w:rPr/>
        <w:t>Portre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udenti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rtska kutak itd </w:t>
      </w:r>
    </w:p>
    <w:p>
      <w:pPr>
        <w:pStyle w:val="Normal"/>
        <w:ind w:left="360" w:hanging="0"/>
        <w:rPr/>
      </w:pPr>
      <w:r>
        <w:rPr/>
        <w:t>Od samog osnivanja gajimo veoma dobre partnerske odnose sa institucijama i lokalnom samoupravom u Tuzima kao i sa ostalim TV servisima u Crnoaj Gori i inostranstvu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U prilog prijedlogu projekta treba dostavit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kopiju rješenja o registraciji NVO kojom se potvrđuje da je registrovana prije dana objavljivanja Konkursa, a za elektronske komercijalne medije fotokpiju dozvole za prenos i emitovanje radiodifuznih signala izdate od strane nadle</w:t>
      </w:r>
      <w:r>
        <w:rPr>
          <w:spacing w:val="-2"/>
        </w:rPr>
        <w:t>žnog organ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dokaz o predaji završnog računa ukoliko je organizacija imala projektna ili druga sredstva u prethodnoj godin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vještaj o realizaciji sredstava dodijeljenih odlukom komisije za prethodnu godin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reporuke stručnjaka iz oblasti kandidovanog projekt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štampana i elektronska verzija programa na CD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najznačajniji projekti koje je organizacija realizovala u prethodnoj godin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podaci o stručnoj spremi i zvanju, odgovornog lica realizatora projekta i glavnih učesnika u projektu i njihove profesionalne biografije (reference);</w:t>
      </w:r>
    </w:p>
    <w:p>
      <w:pPr>
        <w:pStyle w:val="Normal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58:00Z</dcterms:created>
  <dc:creator>pdresaj</dc:creator>
  <dc:description/>
  <cp:keywords/>
  <dc:language>en-US</dc:language>
  <cp:lastModifiedBy>milena.remikovic</cp:lastModifiedBy>
  <dcterms:modified xsi:type="dcterms:W3CDTF">2011-11-25T13:58:00Z</dcterms:modified>
  <cp:revision>2</cp:revision>
  <dc:subject/>
  <dc:title>Formular za podnošenje prijedloga programa Komisiji za raspodjelu dijela prihoda od igara na sreću</dc:title>
</cp:coreProperties>
</file>